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19  марта   2013 г.</w:t>
        <w:tab/>
        <w:tab/>
        <w:tab/>
        <w:tab/>
        <w:tab/>
        <w:t xml:space="preserve">                № 336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  <w:tab/>
        <w:tab/>
        <w:tab/>
        <w:tab/>
        <w:tab/>
        <w:tab/>
        <w:t>народных депутатов   19  марта  2013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городского Совета от 11 декабря 2012 года № 305-МНА  (в ред. Решения Осинниковского городского Совета от 31.01.2013г. № 328-МНА)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3 год и на плановый период 2014 и 2015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11.12.2012г. № 305-МНА (в ред. Решения Осинниковского городского Совета от 31.01.2013г. № 328-МНА) «О бюджете муниципального образования  - Осинниковский городской округ на 2013 год и на плановый период 2014 и 2015 годов» следующие изменения и дополнения:</w:t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3 год и на плановый период 2014 и 2015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3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1 343 821,3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1 535 368,6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191 547,3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4 и 2015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4 год в сумме 1 465 813,7 тыс. руб. и на 2015 год в сумме 1 243 47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4 год в сумме 1 468 343,7 тыс. руб. и на 2015 год в сумме 1 246 12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4 год в сумме 2530 тыс. руб., или 1,1 процента от объема доходов бюджета городского округа на 2014 год без учета безвозмездных поступлений, и на 2015 год в сумме 2650 тыс. руб, или  1,1  процента от объема доходов бюджета городского округа на 2015 год без учета безвозмездных поступлений.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Статью 11 Решения изложить в следующей редакци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Статья 11.  Предельный объем муниципального долга  муниципального образования – Осинниковский городской округ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3 год в сумме 112 727,8 тыс.руб, на 2014 год в сумме 118 570,8 тыс.руб, на 2015 год в сумме 124 246 тыс.руб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4 года в сумме 47 000 тыс. руб, на 1 января 2015 года в сумме  48 000 тыс. руб. на 1 января 2016 года в сумме 49 000 тыс. руб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3. Приложение 2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4. Приложение 4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5. Приложение 6 к Решению изложить в новой редакции согласно приложению 3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Приложение 7 к Решению изложить в новой редакции согласно приложению 4  к настоящему Решению,  с учетом Муниципального бюджетного учреждения «Благоустройство».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7. Приложение 8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8. Приложение 9 к Решению изложить в новой редакции согласно приложению 6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9. Приложение 10 к Решению изложить в новой редакции согласно приложению 7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0. Приложение 11 к Решению изложить в новой редакции согласно приложению 8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А.С. 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Осинниковского</w:t>
      </w:r>
    </w:p>
    <w:p>
      <w:pPr>
        <w:pStyle w:val="Normal"/>
        <w:rPr/>
      </w:pPr>
      <w:r>
        <w:rPr>
          <w:b/>
        </w:rPr>
        <w:t>городского округа</w:t>
        <w:tab/>
        <w:tab/>
        <w:tab/>
        <w:tab/>
        <w:tab/>
        <w:tab/>
        <w:tab/>
        <w:tab/>
        <w:tab/>
        <w:t xml:space="preserve">   И. В. Романов</w:t>
      </w:r>
      <w:r>
        <w:rPr>
          <w:bCs/>
        </w:rPr>
        <w:t xml:space="preserve">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1:00Z</dcterms:created>
  <dc:creator>525safarova</dc:creator>
  <dc:description/>
  <cp:keywords/>
  <dc:language>en-US</dc:language>
  <cp:lastModifiedBy>1</cp:lastModifiedBy>
  <cp:lastPrinted>2013-02-14T13:25:00Z</cp:lastPrinted>
  <dcterms:modified xsi:type="dcterms:W3CDTF">2013-04-01T04:24:00Z</dcterms:modified>
  <cp:revision>170</cp:revision>
  <dc:subject/>
  <dc:title>Проект</dc:title>
</cp:coreProperties>
</file>